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imary Source Analysi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Document: Plutarch on Life in Sparta</w:t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7044"/>
      </w:tblGrid>
      <w:tr>
        <w:trPr>
          <w:trHeight w:val="944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Author</w:t>
            </w:r>
            <w:r>
              <w:rPr/>
              <w:t xml:space="preserve"> – Who created this? What do we know about the author? What might influence their opinions?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lutarch was a Greek historian born near Corinth Greece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ravelled throughout eastern Mediterranean (only has experience around that area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Known for uplifting accounts and philosophical observation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lthough a gifted writer, only 1/3 of writing survived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lutarch’s location will influence his view because he’d want to support is country and lifestyle.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84020" cy="2131060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020" cy="213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6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lace</w:t>
            </w:r>
            <w:r>
              <w:rPr/>
              <w:t xml:space="preserve"> – Where  and when was it created  - 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Created in Sparta during the period of rivalry between Athens and Greece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810000" cy="34944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349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1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or Knowledge</w:t>
            </w:r>
          </w:p>
          <w:p>
            <w:pPr>
              <w:pStyle w:val="Normal"/>
              <w:rPr/>
            </w:pPr>
            <w:r>
              <w:rPr/>
              <w:t>What do we know about where this was created? What have we learned about this topic? Society that may be relevant?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eloponnesian W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parta had relied on military strength and at a young age trained young boys with brutal forc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ivalry between Athens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3900805" cy="17665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0805" cy="176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80565" cy="319849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0565" cy="319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dience</w:t>
            </w:r>
          </w:p>
          <w:p>
            <w:pPr>
              <w:pStyle w:val="Normal"/>
              <w:rPr/>
            </w:pPr>
            <w:r>
              <w:rPr/>
              <w:t>Who is the intended audience? How might they receive this? – quotes to support your claims?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The people of Sparta and the rest of the Spartan court/gov’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Justifies the simplicity and brutality of Spart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iscourages arts and complex thinking of Athen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They are a strong people, they do not need cultural arts or ide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“…</w:t>
            </w:r>
            <w:r>
              <w:rPr/>
              <w:t xml:space="preserve">serious purposes of an assembly… foolish and futile… gazed upon statues and paintings… [Sparta’s assemblies met between a bridge and a river” 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“…</w:t>
            </w:r>
            <w:r>
              <w:rPr/>
              <w:t>banished the unnecessary and superfluous arts.”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99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 for Creation</w:t>
            </w:r>
          </w:p>
          <w:p>
            <w:pPr>
              <w:pStyle w:val="Normal"/>
              <w:rPr/>
            </w:pPr>
            <w:r>
              <w:rPr/>
              <w:t>What is the purpose of this document? Read between the lines, support claims with a quote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lutarch reminds the people on the effectiveness of Spartan technique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Justifies brutal way of Spart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stills pride in the people on their strength and versatilit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99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Main Idea</w:t>
            </w:r>
          </w:p>
          <w:p>
            <w:pPr>
              <w:pStyle w:val="Normal"/>
              <w:rPr/>
            </w:pPr>
            <w:r>
              <w:rPr/>
              <w:t>Support with quotes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lutarch addresses the Spartan people on the ways of Lycurgus and the “many innovations [he] made”. The simplicity of the Spartans is effective and that they do not need arts of a counterpart such as their rival, Athens. They are sufficiently prospering with a great deal of healthy people.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>
                <w:color w:val="000000"/>
                <w:lang w:val="en"/>
              </w:rPr>
              <w:t>Of reading and writing, they learned only enough to serve their turn; all the rest of their training was calculated to make them obey commands well, endure hardships, and conquer in battle.”</w:t>
            </w:r>
          </w:p>
        </w:tc>
      </w:tr>
      <w:tr>
        <w:trPr>
          <w:trHeight w:val="179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ificance</w:t>
            </w:r>
          </w:p>
          <w:p>
            <w:pPr>
              <w:pStyle w:val="Normal"/>
              <w:rPr/>
            </w:pPr>
            <w:r>
              <w:rPr/>
              <w:t>How does this relate to the big picture? What can it tell us as historians? Relate to ESPIRIT if possible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This shows how Spartan although being vastly different from morals to ethics of the Athenians can prosper and succeed in their own ways. Each technique is effective; has it/s pros/cons.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2:15:00Z</dcterms:created>
  <dc:creator>Malden Public Schools</dc:creator>
  <dc:description/>
  <cp:keywords/>
  <dc:language>en-US</dc:language>
  <cp:lastModifiedBy>tambassador</cp:lastModifiedBy>
  <dcterms:modified xsi:type="dcterms:W3CDTF">2010-09-28T22:12:00Z</dcterms:modified>
  <cp:revision>7</cp:revision>
  <dc:subject/>
  <dc:title>Primary Source Analysis</dc:title>
</cp:coreProperties>
</file>